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Lesson 10 -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Style w:val="CommentReference"/>
          <w:rFonts w:cs="Times New Roman" w:ascii="Times New Roman" w:hAnsi="Times New Roman"/>
          <w:vanish/>
        </w:rPr>
        <w:t>44444444</w:t>
      </w:r>
      <w:r>
        <w:rPr>
          <w:rFonts w:cs="Arial" w:ascii="Arial" w:hAnsi="Arial"/>
          <w:b/>
          <w:sz w:val="22"/>
        </w:rPr>
        <w:t xml:space="preserve"> August 8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e Early Judges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udges 3:7 – 5:31</w:t>
      </w:r>
    </w:p>
    <w:p>
      <w:pPr>
        <w:pStyle w:val="Heading2"/>
        <w:jc w:val="center"/>
        <w:rPr/>
      </w:pPr>
      <w:r>
        <w:rPr/>
        <w:t>Quarter 3 – “In The Days Of The Judges” (pg 61 – 68)</w:t>
      </w:r>
    </w:p>
    <w:p>
      <w:pPr>
        <w:pStyle w:val="Heading2"/>
        <w:jc w:val="center"/>
        <w:rPr/>
      </w:pPr>
      <w:r>
        <w:rPr/>
        <w:t>Conquest Of The Land And The Period Of The Judges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u w:val="single"/>
        </w:rPr>
        <w:t>Map:</w:t>
      </w:r>
      <w:r>
        <w:rPr/>
        <w:tab/>
        <w:t>Canaan: Tribal Territories Of Israel (pg 49 - 50)</w:t>
      </w:r>
    </w:p>
    <w:p>
      <w:pPr>
        <w:pStyle w:val="Heading2"/>
        <w:rPr/>
      </w:pPr>
      <w:r>
        <w:rPr/>
        <w:tab/>
        <w:t>Canaan: In The Days Of The Judg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Foundations Class: Sunday, May 9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ime Frame:</w:t>
      </w:r>
      <w:r>
        <w:rPr>
          <w:rFonts w:cs="Arial" w:ascii="Arial" w:hAnsi="Arial"/>
          <w:b/>
          <w:sz w:val="22"/>
        </w:rPr>
        <w:t xml:space="preserve"> About 1397 – 1340 B.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thniel and the Oppression of Cushan-rishathaim (pg 61) Judges 3:7 – 1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hildren of Israel did evil in Jehovah’s sight; they forgot Him; served Baalim and the Asheroth. 3: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was angry; delivered them into hand of Mesopotamian king Cushan-rishathaim; for 8 years they were oppressed. 3: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n they remembered Jehovah; He heard their cry and raised up Othniel to save Israel. 3: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thniel was Caleb’s nephew; the son of Caleb’s brother Kenaz. 3:9, Joshua 15:1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’s hand was with Othniel and he delivered Israel from their oppressor. 3: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re was rest for 40 years. 3:1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hud and the Oppression of Eglon and the Moabites (pg 62 – 63) Judges 3:12 – 3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hildren of Israel did evil in Jehovah’s sight again; Jehovah strengthened king Eglon of Moab against Israel. 3: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glon gained the Ammonites and Amalakites as allies and went against Israel and captured the area around Jericho. 3:1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oabites and Ammonites were the descendents of Moab and Ammon, the sons of Lot by his two daughters. Genesis 19:35 – 3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rael served Eglon for 18 years. 3:1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heard Israel’s cry and raised up Ehud, a Benjamite, to save Israel. 3:1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hud was sent to deliver Israel’s tribute to king Eglon. 3:1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hud devised a plan and killed king Eglon with a dagger he had made. 3:16 – 2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hud escaped and upon returning, he summoned his brethren from the hill-country of Ephraim. He led them to slaughter about 10,000 Moab men of valor at the fords of the Jordan. 3:2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land had rest 80 years. 3:3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amgar and the Philistines (pg 63 – 64) Judges 3:3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ew 600 Philistine men with an ox-goad, also saving Israel. 3:3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borah and the Canaanites (pg 64 – 66) Judges 4:1 – 5:3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Ehud’s death the children of Israel again did evil in Jehovah’s sight. 4: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sold Israel into the hand of Jabin of Canaan, who reigned in Hazor; Sisera was captain of his army. 4: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bin was powerful, having 900 iron chariots; he mightily oppressed Israel 20 years. 4: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ain, Israel cried to Jehovah. 4: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borah, a prophetess and wife of Lappidoth, was Israel’s judge at that time. 4: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dwelt under the palm tree of Deborah, in the hill-country of Ephraim between Ramah and Bethel. 4: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borah sent and called Barak to come from Kadesh-Naphtali. 4: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told him Jehovah’s command for defeating king Jabin’s army. 4:6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</w:rPr>
        <w:t>He was to go to the area of Mt. Tabor with 10,000 men of Naphtali and Zebulun; God would then deliver Sisera into his hand at the Kishon river. 4: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rak would not go unless Deborah went with him; she said he would gain no honor; Sisera would be killed by a woman. 4:8 – 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gether they assembled the 10,000 men at Kedesh. 4: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ber, the Kenite, a descendent of Hobab, Moses’ brother-in-law, had moved from the Dead Sea (1:16, Num. 10:29) area and was living near Kedesh. 4:1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ber’s wife Jael, is the woman Deborah had spoken of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sera heard that Barak had assembled an army; he gathered all 900 iron chariots and all his army and prepared for war with Barak. 4:12 – 1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borah gave the word and Barak led his 10,000 man army down Mt. Tabor and attacked Sisera’s army. 4:1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defeated Sisera’s army with the edge of the sword before Barak; Sisera jumped from his chariot and fled on foot. 4:1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rak pursued after the other chariots unto Harosheth and slew every soldier of Jabin’s army under captain Sisera. 4:1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sera came to Jael’s tent (there was peace between king Jabin and the Kenites); she offered to let him hide there and covered him with a rug. 4:17 – 1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asked for water to drink; she gave him milk. 4:1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told her to stand in the door and say he wasn’t there, should any man ask, seeking him. 4:19 – 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e killed him by hammering a tent-pin through his temples; it went through and into the ground. 4:2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en Barak came in pursuit, Jael went out to meet him, told him what she had done and showed him the body. 4:2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at day, Jehovah subdued Jabin, king of Canaan; Israel prevailed more and more against Jabin until he was destroyed. 4:23 – 2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ng of Deborah (pg 66 – 68) Judges 5:1 – 3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0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0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b/>
      <w:i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3:29:00Z</dcterms:created>
  <dc:creator>W Hastings</dc:creator>
  <dc:description/>
  <cp:keywords/>
  <dc:language>en-US</dc:language>
  <cp:lastModifiedBy>William Hastings</cp:lastModifiedBy>
  <cp:lastPrinted>2004-04-30T21:28:00Z</cp:lastPrinted>
  <dcterms:modified xsi:type="dcterms:W3CDTF">2008-01-29T14:51:00Z</dcterms:modified>
  <cp:revision>9</cp:revision>
  <dc:subject/>
  <dc:title>Lesson 1 – Jan</dc:title>
</cp:coreProperties>
</file>