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b/>
          <w:sz w:val="22"/>
        </w:rPr>
        <w:t>Lesson 5 -</w:t>
      </w:r>
      <w:r>
        <w:rPr>
          <w:rStyle w:val="CommentReference"/>
          <w:rFonts w:cs="Times New Roman" w:ascii="Times New Roman" w:hAnsi="Times New Roman"/>
          <w:vanish w:val="false"/>
        </w:rPr>
        <w:commentReference w:id="0"/>
      </w:r>
      <w:r>
        <w:rPr>
          <w:rStyle w:val="CommentReference"/>
          <w:rFonts w:cs="Times New Roman" w:ascii="Times New Roman" w:hAnsi="Times New Roman"/>
          <w:vanish/>
        </w:rPr>
        <w:t>44444444</w:t>
      </w:r>
      <w:r>
        <w:rPr>
          <w:rFonts w:cs="Arial" w:ascii="Arial" w:hAnsi="Arial"/>
          <w:b/>
          <w:sz w:val="22"/>
        </w:rPr>
        <w:t xml:space="preserve"> July 21, 04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he Southern &amp; Northern Campaigns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Joshua 10 - 12</w:t>
      </w:r>
    </w:p>
    <w:p>
      <w:pPr>
        <w:pStyle w:val="Heading2"/>
        <w:jc w:val="center"/>
        <w:rPr/>
      </w:pPr>
      <w:r>
        <w:rPr/>
        <w:t>Quarter 3 – “In The Days Of The Judges” (pg 30 – 35)</w:t>
      </w:r>
    </w:p>
    <w:p>
      <w:pPr>
        <w:pStyle w:val="Heading2"/>
        <w:jc w:val="center"/>
        <w:rPr/>
      </w:pPr>
      <w:r>
        <w:rPr/>
        <w:t>Conquest Of The Land And The Period Of The Judges</w:t>
      </w:r>
    </w:p>
    <w:p>
      <w:pPr>
        <w:pStyle w:val="Normal"/>
        <w:rPr/>
      </w:pPr>
      <w:r>
        <w:rPr/>
      </w:r>
    </w:p>
    <w:p>
      <w:pPr>
        <w:pStyle w:val="Heading3"/>
        <w:jc w:val="left"/>
        <w:rPr/>
      </w:pPr>
      <w:r>
        <w:rPr>
          <w:u w:val="single"/>
        </w:rPr>
        <w:t>Maps:</w:t>
      </w:r>
      <w:r>
        <w:rPr/>
        <w:t xml:space="preserve"> </w:t>
        <w:tab/>
        <w:t>Palestine: Physical Features</w:t>
      </w:r>
    </w:p>
    <w:p>
      <w:pPr>
        <w:pStyle w:val="Heading3"/>
        <w:ind w:firstLine="720"/>
        <w:jc w:val="left"/>
        <w:rPr/>
      </w:pPr>
      <w:r>
        <w:rPr/>
        <w:t>Canaan: Tribal Territories Of Isra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ndations Class: Wednesday, April 21,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Time Frame:</w:t>
      </w:r>
      <w:r>
        <w:rPr>
          <w:rFonts w:cs="Arial" w:ascii="Arial" w:hAnsi="Arial"/>
          <w:b/>
          <w:sz w:val="22"/>
        </w:rPr>
        <w:t xml:space="preserve"> Jericho, Ai and Bethel have been taken and the Gibeonites (Hivites) were subservient. The taking of the land will occur over a period of about five or six years.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Background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2"/>
          <w:u w:val="single"/>
        </w:rPr>
        <w:t>Nation:</w:t>
      </w:r>
      <w:r>
        <w:rPr>
          <w:rFonts w:cs="Arial" w:ascii="Arial" w:hAnsi="Arial"/>
          <w:b/>
          <w:sz w:val="22"/>
        </w:rPr>
        <w:t xml:space="preserve"> Israel is now the great nation God had promised Abraham (Genesis 12:2; 18:18, &amp; Exodus 32:13). Beginning with 70, they were now: “As the stars of heaven for multitude” (Deut. 10:22; 26:5). Ref. Gen. 46:8 - 27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2"/>
          <w:u w:val="single"/>
        </w:rPr>
        <w:t>Law:</w:t>
      </w:r>
      <w:r>
        <w:rPr>
          <w:rFonts w:cs="Arial" w:ascii="Arial" w:hAnsi="Arial"/>
          <w:b/>
          <w:sz w:val="22"/>
        </w:rPr>
        <w:t xml:space="preserve"> God had given Israel a law and ordinances which no other nation of people ever had (Deut. 4:1 – “8”). It was not a law too difficult for them to keep (Deut. 30:11 – 20)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2"/>
          <w:u w:val="single"/>
        </w:rPr>
        <w:t>Reverence For Jehovah:</w:t>
      </w:r>
      <w:r>
        <w:rPr>
          <w:rFonts w:cs="Arial" w:ascii="Arial" w:hAnsi="Arial"/>
          <w:b/>
          <w:sz w:val="22"/>
        </w:rPr>
        <w:t xml:space="preserve"> Israel showed great reverence for Jehovah at Mount Sinai. It was at the 1</w:t>
      </w:r>
      <w:r>
        <w:rPr>
          <w:rFonts w:cs="Arial" w:ascii="Arial" w:hAnsi="Arial"/>
          <w:b/>
          <w:sz w:val="22"/>
          <w:vertAlign w:val="superscript"/>
        </w:rPr>
        <w:t>st</w:t>
      </w:r>
      <w:r>
        <w:rPr>
          <w:rFonts w:cs="Arial" w:ascii="Arial" w:hAnsi="Arial"/>
          <w:b/>
          <w:sz w:val="22"/>
        </w:rPr>
        <w:t xml:space="preserve"> giving of the Law to Moses on the 1</w:t>
      </w:r>
      <w:r>
        <w:rPr>
          <w:rFonts w:cs="Arial" w:ascii="Arial" w:hAnsi="Arial"/>
          <w:b/>
          <w:sz w:val="22"/>
          <w:vertAlign w:val="superscript"/>
        </w:rPr>
        <w:t>st</w:t>
      </w:r>
      <w:r>
        <w:rPr>
          <w:rFonts w:cs="Arial" w:ascii="Arial" w:hAnsi="Arial"/>
          <w:b/>
          <w:sz w:val="22"/>
        </w:rPr>
        <w:t xml:space="preserve"> set of tables of stone; before they built the golden calf (Exodus 20:18 – 22). Jehovah remembered their reverence and always desired that they would have that same attitude of heart toward Him (Deut. 5:22 – 33, particularly verses 27, 28, 29)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2"/>
          <w:u w:val="single"/>
        </w:rPr>
        <w:t>God’s Chosen People:</w:t>
      </w:r>
      <w:r>
        <w:rPr>
          <w:rFonts w:cs="Arial" w:ascii="Arial" w:hAnsi="Arial"/>
          <w:b/>
          <w:sz w:val="22"/>
        </w:rPr>
        <w:t xml:space="preserve"> Dependent upon their obedience (Exodus 19:5 – 6)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2"/>
          <w:u w:val="single"/>
        </w:rPr>
        <w:t>God’s Original Plan For Taking The Land:</w:t>
      </w:r>
      <w:r>
        <w:rPr>
          <w:rFonts w:cs="Arial" w:ascii="Arial" w:hAnsi="Arial"/>
          <w:b/>
          <w:sz w:val="22"/>
        </w:rPr>
        <w:t xml:space="preserve"> While at Mount Sinai and when Moses was in the Mount the 1</w:t>
      </w:r>
      <w:r>
        <w:rPr>
          <w:rFonts w:cs="Arial" w:ascii="Arial" w:hAnsi="Arial"/>
          <w:b/>
          <w:sz w:val="22"/>
          <w:vertAlign w:val="superscript"/>
        </w:rPr>
        <w:t>st</w:t>
      </w:r>
      <w:r>
        <w:rPr>
          <w:rFonts w:cs="Arial" w:ascii="Arial" w:hAnsi="Arial"/>
          <w:b/>
          <w:sz w:val="22"/>
        </w:rPr>
        <w:t xml:space="preserve"> time, God spoke to him and revealed His plan for the invasion and conquering of the land (Exodus 23:20 – 33). Again, this was God’s ideal for them and before they built the golden calf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2"/>
          <w:u w:val="single"/>
        </w:rPr>
        <w:t>Brutality Of The Invasion Justified:</w:t>
      </w:r>
      <w:r>
        <w:rPr>
          <w:rFonts w:cs="Arial" w:ascii="Arial" w:hAnsi="Arial"/>
          <w:b/>
          <w:sz w:val="22"/>
        </w:rPr>
        <w:t xml:space="preserve"> Not due to the righteousness of Israel, they were stubborn and rebellious, but for the wickedness of the Canaanites (Deut. 9:4 – 8; 31:27)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2"/>
          <w:u w:val="single"/>
        </w:rPr>
        <w:t>Blessings Of Obedience:</w:t>
      </w:r>
      <w:r>
        <w:rPr>
          <w:rFonts w:cs="Arial" w:ascii="Arial" w:hAnsi="Arial"/>
          <w:b/>
          <w:sz w:val="22"/>
        </w:rPr>
        <w:t xml:space="preserve"> Jehovah would bless Israel in every way imaginable; both coming &amp; going (Deut. 28:1 – 14)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2"/>
          <w:u w:val="single"/>
        </w:rPr>
        <w:t xml:space="preserve">Consequences Of Disobedience And Sad Prophecy: </w:t>
      </w:r>
      <w:r>
        <w:rPr>
          <w:rFonts w:cs="Arial" w:ascii="Arial" w:hAnsi="Arial"/>
          <w:b/>
          <w:sz w:val="22"/>
        </w:rPr>
        <w:t>Pestilence, plague, famine, financial failure and captivity (Deut. 28:15 – 68; 29:14 - 29). He would turn to the Gentiles (Deut. 32:21, Rom. 10:19)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2"/>
          <w:u w:val="single"/>
        </w:rPr>
        <w:t>Opportunity Given To Repent And Be Restored :</w:t>
      </w:r>
      <w:r>
        <w:rPr>
          <w:rFonts w:cs="Arial" w:ascii="Arial" w:hAnsi="Arial"/>
          <w:b/>
          <w:sz w:val="22"/>
        </w:rPr>
        <w:t xml:space="preserve"> When they remembered the blessings and the curses (Deut. 30:1 – 10)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2"/>
          <w:u w:val="single"/>
        </w:rPr>
        <w:t>Choice To Be Made:</w:t>
      </w:r>
      <w:r>
        <w:rPr>
          <w:rFonts w:cs="Arial" w:ascii="Arial" w:hAnsi="Arial"/>
          <w:b/>
          <w:sz w:val="22"/>
        </w:rPr>
        <w:t xml:space="preserve"> Life &amp; good or death &amp; evil (Deut. 30:15 – 20). Joshua later charges them (Joshua 24:14 – 15)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5"/>
        <w:rPr/>
      </w:pPr>
      <w:r>
        <w:rPr/>
        <w:t>The Southern Campaign cont’d (pg 30 – 32) Joshua 10:1 – 43</w:t>
      </w:r>
    </w:p>
    <w:p>
      <w:pPr>
        <w:pStyle w:val="Heading2"/>
        <w:numPr>
          <w:ilvl w:val="0"/>
          <w:numId w:val="2"/>
        </w:numPr>
        <w:rPr/>
      </w:pPr>
      <w:r>
        <w:rPr/>
        <w:t>Battle with the Kings of the South (pg 30 – 32) Joshua 10:1 – 43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donizedek, king of Jerusalem called four other kings (Hoham of Hebron, Piram of Jarmuth, Japhia of Lachish &amp; Debir of Eglon) to help him fight against Gibeon. 10:3 - 4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e had heard what Joshua had done to Jericho and Ai. 10:1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e feared the Gibeonites; they were greater &amp; mightier than he (a royal city) and had made peace with Israel. 10:1 – 2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se five Amorite kings went up and made war against the Gibeonites. 10:5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ibeon called Joshua to help them; Joshua &amp; Israel’s army responded. 10:6 – 7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ehovah would give them a great victory. 10:8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hua &amp; his mighty men of valor came suddenly, traveling at night from Gilgal to Gibeon. 10:7, 9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ehovah gave Israel a great victory: some slain by sword, more slain by great hailstones sent by Jehovah. 10:10 – 11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hua praised Jehovah before Israel. 10:12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ehovah had made the sun stand still and the moon was stayed until the enemy was destroyed at Gibeon and in the valley of Aijalon. 10:12 – 13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 such day ever occurred before or since. 10:14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hua and the army of Israel returned to Gilgal. 10:15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five kings were found hiding in a cave at Makkedah. 10:16 – 17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cave entrance was blocked with stones and guarded until those fleeing were slaughtered. 10:18 – 21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hua commanded the kings be brought out. 10:22 – 23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hua commanded the chiefs of the men of war to place their feet upon the necks of these kings. 10:24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t was symbolic of what Israel would do to all their enemies 10:25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five kings were executed and buried in the cave. 10:26 – 27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kkedah was also taken that day. 10:28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ibnah was taken next on that day. 10:29 – 30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achish was taken on the second day. 10:31 – 32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ing Horam of Gezer came to help Lachish, but was also smitten. 10:33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2"/>
        </w:rPr>
        <w:t>Eglon was taken next on that 2</w:t>
      </w:r>
      <w:r>
        <w:rPr>
          <w:rFonts w:cs="Arial" w:ascii="Arial" w:hAnsi="Arial"/>
          <w:b/>
          <w:sz w:val="22"/>
          <w:vertAlign w:val="superscript"/>
        </w:rPr>
        <w:t>nd</w:t>
      </w:r>
      <w:r>
        <w:rPr>
          <w:rFonts w:cs="Arial" w:ascii="Arial" w:hAnsi="Arial"/>
          <w:b/>
          <w:sz w:val="22"/>
        </w:rPr>
        <w:t xml:space="preserve"> day. 10:34 – 35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ebron was taken next. 10:36 – 37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bir was taken next. 10:38 – 39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l the South, the hill-country, the lowland, the slopes were taken; all kings and everything that breathed were destroyed. 10:40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rom Kadesh-barnea to Gaza; the country of Goshen unto Gibeon and their kings were taken at one time; Jehovah fought for Israel. 10:41 – 42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hua and Israel returned to Gilgal. 10:43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5"/>
        <w:rPr>
          <w:u w:val="none"/>
        </w:rPr>
      </w:pPr>
      <w:r>
        <w:rPr/>
        <w:t>The Northern Campaign (pg 32 – 34) Joshua 11:1 – 15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ing Jabin of Hazor assembled the other kings of the north; they met and prepared to fight with Israel. 11:1 – 5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ehovah promised Joshua victory over them all and it came to pass. 11:6 – 9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hua then took Hazor, killed king Jabin, burned the city and utterly destroyed them. 11:10 – 12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did not burn the cities built upon mounds; they took the spoil and cattle. 11:13 – 14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hua obeyed the word of Jehovah as He had spoken unto Moses. 11:15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5"/>
        <w:rPr/>
      </w:pPr>
      <w:r>
        <w:rPr/>
        <w:t>A Summary of the Victories (pg 34 – 35) Joshua 11:16 – 12:24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l the hill-country, the South, Goshen, the lowland from Halak at Mount Seir to Baalgad in the north at Mount Hermon in Lebanon was taken. 11:16 – 17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warfare was long. 11:18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nly the Gibeonites made peace with Israel. 11:19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t was of Jehovah to harden the hearts of those who came up in battle against Israel. 11:20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ven the giants, the Anakim, were destroyed everywhere except some remained in Gaza, Gath and in Ashdod. (Philistine cities) 11:21 – 22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whole land was taken for inheritance unto the tribes of Israel as commanded Moses by Jehovah and the land had rest from war. 11:23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. The List of Conquered Kings (pg 35) Joshua 12:1 - 24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ose east of Jordan: 12:1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ihon, Amorite king of Heshbon 12:2 - 3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g, Amorite king of Bashan 12:4 – 6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ose west of Jordan 12:7 - 8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ing of Jericho 12:9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ing of Ai; one king. 12:9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ings of Jerusalem and Hebron; one each. 12:10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ings of Jarmuth and Lachish; one each. 12:11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ings of Eglon and Gezer; one each. 12:12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ings of Debir and Geder; one each. 12:13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ings of Hormah and Arad; one each. 12:14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ings of Libnah and Adullam; one each. 12:15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ings of Makkedah and Bethel; one each. 12:16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ings of Tappuah and Hepher; one each. 12:17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ings of Aphek and Lassharon; one each. 12:18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ings of Madon and Hazor; one each. 12:19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ings of Shimronmeron and Achshaph; one each. 12:20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ings of Taanach and Megiddo; one each. 12:21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ings of Kedesh and Jokneam in Carmel; one each. 12:22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ings of Dor and Goim in Gilgal; one each. 12:23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ing of Tirzah. 12:24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1 kings west of Jordan; 2 east of Jordan.</w:t>
      </w:r>
    </w:p>
    <w:sectPr>
      <w:footerReference w:type="default" r:id="rId2"/>
      <w:type w:val="nextPage"/>
      <w:pgSz w:w="12240" w:h="15840"/>
      <w:pgMar w:left="1728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 Hastings" w:date="0-00-00T00:00:00Z" w:initials="W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6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5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1.55pt;mso-wrap-distance-left:0pt;mso-wrap-distance-right:0pt;mso-wrap-distance-top:0pt;mso-wrap-distance-bottom:0pt;margin-top:0.05pt;mso-position-vertical-relative:text;margin-left:435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5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icrosoft Sans Serif" w:hAnsi="Microsoft Sans Serif" w:cs="Microsoft Sans Seri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  <w:u w:val="none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b/>
      <w:sz w:val="22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  <w:b/>
      <w:sz w:val="22"/>
    </w:rPr>
  </w:style>
  <w:style w:type="paragraph" w:styleId="CommentText">
    <w:name w:val="Comment Text"/>
    <w:basedOn w:val="Normal"/>
    <w:qFormat/>
    <w:pPr/>
    <w:rPr/>
  </w:style>
  <w:style w:type="paragraph" w:styleId="BodyTextIndent3">
    <w:name w:val="Body Text Indent 3"/>
    <w:basedOn w:val="Normal"/>
    <w:qFormat/>
    <w:pPr>
      <w:ind w:left="360" w:hanging="0"/>
    </w:pPr>
    <w:rPr>
      <w:rFonts w:ascii="Arial" w:hAnsi="Arial" w:cs="Arial"/>
      <w:b/>
      <w:i/>
      <w:sz w:val="22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  <w:u w:val="single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8:27:00Z</dcterms:created>
  <dc:creator>W Hastings</dc:creator>
  <dc:description/>
  <dc:language>en-US</dc:language>
  <cp:lastModifiedBy>W Hastings</cp:lastModifiedBy>
  <cp:lastPrinted>2004-04-13T11:54:00Z</cp:lastPrinted>
  <dcterms:modified xsi:type="dcterms:W3CDTF">2005-03-16T18:53:00Z</dcterms:modified>
  <cp:revision>15</cp:revision>
  <dc:subject/>
  <dc:title>Lesson 1 – Jan</dc:title>
</cp:coreProperties>
</file>