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12 -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44444444</w:t>
      </w:r>
      <w:r>
        <w:rPr>
          <w:rFonts w:cs="Arial" w:ascii="Arial" w:hAnsi="Arial"/>
          <w:b/>
          <w:sz w:val="22"/>
        </w:rPr>
        <w:t xml:space="preserve"> August 15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deon And The Midianites &amp; Abimelech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udges 8:4 – 9:57</w:t>
      </w:r>
    </w:p>
    <w:p>
      <w:pPr>
        <w:pStyle w:val="Heading2"/>
        <w:jc w:val="center"/>
        <w:rPr/>
      </w:pPr>
      <w:r>
        <w:rPr/>
        <w:t>Quarter 3 – “In The Days Of The Judges” (pg 74 – 80)</w:t>
      </w:r>
    </w:p>
    <w:p>
      <w:pPr>
        <w:pStyle w:val="Heading2"/>
        <w:jc w:val="center"/>
        <w:rPr/>
      </w:pPr>
      <w:r>
        <w:rPr/>
        <w:t>Conquest Of The Land And The Period Of The Judges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u w:val="single"/>
        </w:rPr>
        <w:t>Map:</w:t>
      </w:r>
      <w:r>
        <w:rPr/>
        <w:tab/>
        <w:t>Canaan: Tribal Territories Of Israel (pg 49 - 50)</w:t>
      </w:r>
    </w:p>
    <w:p>
      <w:pPr>
        <w:pStyle w:val="Heading2"/>
        <w:rPr/>
      </w:pPr>
      <w:r>
        <w:rPr/>
        <w:tab/>
        <w:t>Canaan: In The Days Of The Judg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Foundations Class: Sunday, May 16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ime Frame:</w:t>
      </w:r>
      <w:r>
        <w:rPr>
          <w:rFonts w:cs="Arial" w:ascii="Arial" w:hAnsi="Arial"/>
          <w:b/>
          <w:sz w:val="22"/>
        </w:rPr>
        <w:t xml:space="preserve"> About 1340 – 130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Gideon Kills Other Midianite Leaders (pg 74 – 75) Judges 8:4 – 2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and his 300 men were chasing the Zebah and Zalmunna, the Midianite kings; they crossed the Jordan and came to Succoth (a city in Gad’s territory of Gilead). 8:4 – 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tired and asked bread to eat; the men of Succoth refused and mocked Gideon and his men. 8: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stated he would be back to punish them. 8: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en of Penuel (a city in Gad’s territory) also refused to refresh Gideon and his tired men. 8: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stated they too would be punished; he would return and break down their tower. 8: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idianite kings had lost 120,000 men; the remaining 15,000 men had fled to Karkor with their kings, Zebah and Zalmunna. 8: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made a surprise attack by Jogbehah, smote some number of the 15,000; the kings fled and the remaining army was scattered; Gideon pursued and captured the kings. 8:11 – 1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returned with the captive kings, learned the description of the 77 leaders of Succoth, showed them the kings and proceeded to punish them with briers and thorns. 8:13 – 1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then broke down the tower in Penuel and slew the men of the city. 8:1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interrogated the captured kings regarding men they had slain at Mount Tabor. 8:1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learned it was his brothers they had slain and except for this he would have released the two kings. 8:1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told Jether, his firstborn son, to execute them, but the boy was young and was afraid to do it, so Gideon rose up and slew them. 8:20 – 2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rescents were taken from their camels’ necks. 8:2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An Ephod Becomes an Item of Worship (pg 75 – 76) Judges 8:29 – 3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rael tried to make Gideon king over them; his descendents would be future kings. 8: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is was wrong; Gideon refused saying: “only Jehovah shall rule over you”. 8:2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requested and received 1700 shekels of gold from the people. It was spoil they had taken from the Midianites (Ishmaelites). 8:2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z w:val="22"/>
        </w:rPr>
        <w:t>The Midianites are described here and in Genesis 37:25 – 28 as Ishmaelites. Both were descendents of Abraham but by Keturah (Gen.25:1 – 2) and by Hagar (Gen. 16:15 – 16) respectively. They were both nomadic and often lived together and shared territori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illingly gave the gold ear rings and also crescents, pendants, the kings’ purple raiment and chains from the camels’ necks. 8:25 – 2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made an ephod with the gold; put it in his city of Ophrah; all Israel “played the harlot”; it became a snare to Gideon and his house. 8:2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z w:val="22"/>
        </w:rPr>
        <w:t>Gideon’s sin was great. Since the ephod was associated with discerning the Lord’s will (Exodus 28:6 – 30) it is likely that Gideon had good motives. Gideon’s ephod, being too heavy to wear, was set up at Ophrah where the angel had visited (6:11 – 12). Gideon’s sin was two-fold: 1) Not being a Levite, he usurped the function of priest. 2) He began a worship center away from Shiloh where the Tabernacle was se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idianites were subdued and the land had rest for 40 years in the days of Gideon. 8:2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The Last Days of Gideon (pg 76) Judges 8:29 – 3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(Jerubbaal), the son of Joash the Abiezrite of western Manasseh became the father of 70 sons. 8:2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son named Abimelech was born to Gideon and concubine of Shechem. 8:3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deon died in a good old age and was buried in the sepulchre of his father, in Ophrah of the Abiezrites. 8:3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fter Gideon’s death the children of Israel turned away from Jehovah and played the harlot after the Baalim and made Baalberith their god. 8:3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rael forgot Jehovah who had delivered them from their enemies and they failed to show kindness to the household of Gideon. 8:34 – 3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Abimelech</w:t>
      </w:r>
    </w:p>
    <w:p>
      <w:pPr>
        <w:pStyle w:val="Heading5"/>
        <w:rPr/>
      </w:pPr>
      <w:r>
        <w:rPr/>
        <w:t>Abimelech Becomes King of Shechem (pg 77) Judges 9:1 – 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went to Shechem and told his relatives that he, rather than his 70 brothers, should rule over them since he was their next of kin. 9: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referred to his brethren as sons of Jerubbaal (contend with Baal); there was a temple to Baal in Shechem (house of El-berith). 9:2, 4, 4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hechemites were convinced and inclined their hearts toward Abimelech. 9: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gave him 70 pieces of silver out of the house of Baalberith; he hired a band of worthless men to follow him. 9: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then went to Ophrah and slew his 70 brothers except for Jotham, the youngest, who hid himself. 9: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 the men of Shechem assembled with the men of the house of Millo and went and made Abimelech king by the oak of the pillar in Shechem. 9: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Jotham Reproves Abimelech and the Men of Shechem (pg 77 – 78) Judges 9:7 – 2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tham stood on top of Mount Gerizim and denounced what the people of Shechem had done in making Abimelech their king. 9: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tham used trees in an allegory to tell what a foolish thing they had done. 9: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trees went to select a tree to be king over them; they first selected an olive tree, but it refused to leave its fatness and easy life. 9: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trees then asked the fig tree to rule over them, but it also refused to leave its sweetness and good fruit production. 9:10 –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vine was asked and it refused to leave its wine production. 9:12 – 1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stly, they asked the thorny bramble. 9:1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ramble demanded the others to take shelter under its “shade ?” or be consumed by fire, even to the great cedars of Lebanon. 9:1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tham continued in his denouncement of the men of Shechem for rejecting Gideon and for the disrespect and lack of gratitude shown for what Gideon had done. 9:16 – 1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they had done uprightly in killing Gideon’s sons, then they and Abimelech had reason to rejoice. 9:18 - 1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they were not upright, then Abimelech and the men of Shechem would turn against each other with fire. 9: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fter this, it was time for Jotham to leave; he fled to Beer for fear of Abimelech. 9:2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The Relationship Deteriorates (pg 78) Judges 9:22 – 2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ing the three years Abimelech was prince over Israel, Jehovah sent an evil spirit between him and the men of Shechem. 9:22 – 2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re was discord as predicted by Jotham for the evil done to the sons of Gideon. 9:2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en of Shechem set ambushes along mountain roads to attack Abimelech. They robbed people as they passed by. Abimelech was told about it. 9: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>
          <w:u w:val="none"/>
        </w:rPr>
      </w:pPr>
      <w:r>
        <w:rPr/>
        <w:t>Gaal Challenges Abimelech (pg 78) Judges 9:26 - 2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al made a feast and cursed Abimelech, saying that Shechem should serve the sons of Hamor (Gen. 33:18 – 19 &amp; ch. 34) and not Abimelech. 9:26 – 2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al boasted that he could remove Abimelech and challenged him to increase his army and come for a battle. 9:2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Zebul Sends Word of the Revolt to Abimelech (pg 79) Judges 9:30 – 3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bal, governor of Shechem and loyal to Abimelech, sent messengers and told him Gaal was rallying the men of Shechem against him. 9:30 – 3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bal advised Abimelech to take his men by night and attack Shechem early in the morning. 9:32 – 3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Abimelech Attacks Shechem (pg 79 – 80) Judges 9:34 – 4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al saw Abimelech’s band of men and alerted Zebal who said he had only seen shadows, not people. 9:35 – 3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al took another look and knew he wasn’t seeing shadows. 9:3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bal then challenged Gaal to speak so boldly against Abimelech. 9:3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al went out to battle against Abimelech. Many of his men fell wounded at the city gate and he fled from Abimelech. 9:39 – 4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dwelt at Arumah; Zebal drove Gaal and his brethren from Shechem. 9:4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next day Abimelech was told the people had resumed coming out of the city. 9:4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laid an ambush and attacked the people of Shechem, blocked the city gates and smote them, took the city, slew the people, beat down the city and salted it. 43 – 4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number of men who had been in the tower of Shechem, took refuge in the stronghold of the house of  El-berith. 9:4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found out and he led his men to cut tree branches and set the place on fire, killing about 1000 men and women. 9:47 – 4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>
          <w:u w:val="none"/>
        </w:rPr>
      </w:pPr>
      <w:r>
        <w:rPr/>
        <w:t>Abimelech is Killed (pg 80) Judges 9:50 – 5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then attacked and took Thebez. 9:5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veral men and women had taken refuge in a strong tower within the city. 9:5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imelech proceeded to burn it with fire when a woman dropped an upper millstone on his head, cracking his skull. 9:52 – 5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fore he died, he commanded his armorbearer kill him with a sword so it would not be said that a woman had killed him. 9:5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fter Abimelech’s death, his men, the men of Israel, went home. 9:5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us Jehovah requited (rendered justice) the wickedness of Abimelech, which he had done in slaying his 70 brethren. 9:5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also rendered justice upon the men of Shechem for their wickedness, and the curse of Jotham, the youngest son of Gideon, came upon them. 9:57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2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3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2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b/>
      <w:i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1:54:00Z</dcterms:created>
  <dc:creator>W Hastings</dc:creator>
  <dc:description/>
  <dc:language>en-US</dc:language>
  <cp:lastModifiedBy>W Hastings</cp:lastModifiedBy>
  <cp:lastPrinted>2004-04-30T21:28:00Z</cp:lastPrinted>
  <dcterms:modified xsi:type="dcterms:W3CDTF">2005-03-16T18:57:00Z</dcterms:modified>
  <cp:revision>8</cp:revision>
  <dc:subject/>
  <dc:title>Lesson 1 – Jan</dc:title>
</cp:coreProperties>
</file>